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Pharaoh’s Dream</w:t>
            </w:r>
          </w:p>
          <w:p>
            <w:pPr>
              <w:pStyle w:val="Normal"/>
              <w:jc w:val="center"/>
              <w:rPr>
                <w:rFonts w:ascii="Kids;Kristen ITC" w:hAnsi="Kids;Kristen ITC" w:cs="Arial"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Even in tough times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God rescues m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atched a video of Joseph interpreting Pharaoh’s dream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Ate Corn Pops and Rice Krispies while reviewing the Bible even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layed a musical game, “A Famine’s Coming to Egypt’s Land” and talked about how God rescues us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Ate half of a banana and dipped it in Rice Krispies to look like a grain stalk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Created a corn stalk out of newspaper to remind us of the Bible event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  <w:szCs w:val="28"/>
              </w:rPr>
            </w:pPr>
            <w:r>
              <w:rPr>
                <w:rFonts w:cs="Arial" w:ascii="Arial" w:hAnsi="Arial"/>
                <w:shadow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8"/>
              </w:rPr>
              <w:t>Pharaoh’s Dream, from an early reading Bible, or read and summarize the event from Genesis 39:20, 41:15-4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rescued me from sin when he died on the cross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rescue Joseph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432" w:hanging="72"/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oes God rescue us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is the greatest way in which Jesus has rescued u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trHeight w:val="657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God for rescuing you from problems, especially the problem of si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Draw a large outline of a cross and post it on the refrigerator or a wall. Over the next week, every time your child sins and you forgive him or her, write the sin on the cross and thank Jesus for rescuing your family from sin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Kids">
    <w:altName w:val="Kristen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Is There in Tough Times” Series, Lesson 26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4:47:00Z</dcterms:created>
  <dc:creator>Kids Kount Publishing</dc:creator>
  <dc:description/>
  <cp:keywords/>
  <dc:language>en-US</dc:language>
  <cp:lastModifiedBy>Liz Stauffer</cp:lastModifiedBy>
  <cp:lastPrinted>2004-06-15T13:39:00Z</cp:lastPrinted>
  <dcterms:modified xsi:type="dcterms:W3CDTF">2017-07-05T15:58:00Z</dcterms:modified>
  <cp:revision>9</cp:revision>
  <dc:subject/>
  <dc:title>GOD TALK</dc:title>
</cp:coreProperties>
</file>